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. Управни послови у области заштите животне средине, управљање отпадом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тинској управи општине Неготин, План развоја општине Неготин, План управљања отпадом, Одлука о сакупљању и привременом складиштењу кабастог отпада на територији општине Неготин, Одлука о сакупљању и привременом складиштењу грађевинског отпада на територији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општем управном поступку, Закон о заштити животне средине, Закон о стратешкој процени утицаја на заштиту животне средине, Закон о управљању отпадом, подзаконски акти из области заштите животне средине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ЦЕОП, ЕЗУП, Е шалтер, Е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6:00Z</dcterms:modified>
  <cp:revision>2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