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5. Послови интерне контроле буџе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5) поступак планирања буџета и извештавање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буџетском систему, Уредба о буџетском рачуноводству, Правилник о стандардном класификационом оквиру и Контном плану за буџетски систем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ИСИБ, ЦРФ, СЕФ, СУФ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4:00Z</dcterms:modified>
  <cp:revision>4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