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9</w:t>
            </w:r>
            <w:r>
              <w:rPr>
                <w:lang w:val="sr-RS"/>
              </w:rPr>
              <w:t>. Просветн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росветној инспекцији, Закон о општем управном поступку, Закон о инспекцијском надзору, Закон о основама система образовања и васпитања, Закон о предшколском образовању и васпитању, Закон о основној школи, Закон о средњој школ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9:00Z</dcterms:modified>
  <cp:revision>3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