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8</w:t>
            </w:r>
            <w:r>
              <w:rPr>
                <w:lang w:val="sr-RS"/>
              </w:rPr>
              <w:t>. Административни и евиденцијски послови у области планирања и уређења простор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росторни планови, урбанистички пројек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планирању и изградњи, Закон о озакоњењу објеката, подзаконски акти из области грађевинарства и урбаниз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ЦЕОП, ЕЗУП, Е шалтер, Еуправ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7:00Z</dcterms:modified>
  <cp:revision>2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