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42. Послови рачуноводства индиректних буџетских корисник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ељење за буџет, финансије и локалну пореску администрацију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финансијско – материјал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буџетски систем Републике Србиј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међународне рачуноводствене стандарде у јавном сектору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методе и поступке финансијског планирања, анализе и извештавањ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терминологију, стандарде, методе и процедуре из области буџетског рачуноводства и извештавања;</w:t>
            </w:r>
          </w:p>
          <w:p>
            <w:pPr>
              <w:pStyle w:val="Normal"/>
              <w:rPr/>
            </w:pPr>
            <w:r>
              <w:rPr/>
              <w:t>6) поступак извршења буџета;</w:t>
            </w:r>
          </w:p>
          <w:p>
            <w:pPr>
              <w:pStyle w:val="Normal"/>
              <w:rPr/>
            </w:pPr>
            <w:r>
              <w:rPr/>
              <w:t>7) релевантне софтвере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8) финансијско управљање и контролу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/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/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татут општине Неготин, Одлука о буџету општине Неготин, Правилник о организацији буџетског рачуноводства и рачуноводственим политикам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Закон о буџетском систему, Уредба о буџетском рачуноводству, Правилник о стандардном класификационом оквиру и Контном плану за буџетски систем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ИСИБ, ЦРФ, СЕФ, СУФ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09:45:00Z</dcterms:modified>
  <cp:revision>47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