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7. Послови из области пољопривреде и развоја сел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пшштинској управи општине Неготин, План развоја општине Неготин, Годишњи програм за давање у закуп пољопривредног земљишта у државној својини, Програм подршке за спровођење пољопривредне политике и политике руралног развоја у општини Неготин, Стратегија руралног развоја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ољопривредном земљишту, Закон о водама, Закон о општем управном поступку, Закон о пољопривреди и руралном разво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ДМС Апликација за израду годишњег програма пољопривредног земљишт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05:00Z</dcterms:modified>
  <cp:revision>6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