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2</w:t>
            </w:r>
            <w:r>
              <w:rPr>
                <w:lang w:val="sr-RS"/>
              </w:rPr>
              <w:t>. Руководилац Одељ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урбанизам, грађевинарство и заштиту животне средин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810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3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План развоја општине Неготин, План генералне регулације за насеље Неготин, План детаљне регулације, просторни планови, урбанистички пројек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Закон о општем управном поступку, Закон о планирању и изградњи, Закон о озакоњењу објеката, подзаконски акти из области грађевинарства и урбанизма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5:00Z</dcterms:modified>
  <cp:revision>2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