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63</w:t>
            </w:r>
            <w:r>
              <w:rPr>
                <w:lang w:val="sr-RS"/>
              </w:rPr>
              <w:t>. Послови канцеларије за локлани економски и рурални развој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удијско-аналит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и методе спровођења е</w:t>
            </w:r>
            <w:r>
              <w:rPr>
                <w:sz w:val="22"/>
                <w:szCs w:val="22"/>
                <w:lang w:val="hr-HR"/>
              </w:rPr>
              <w:t xml:space="preserve">x-ante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hr-HR"/>
              </w:rPr>
              <w:t xml:space="preserve">ex-post </w:t>
            </w:r>
            <w:r>
              <w:rPr>
                <w:sz w:val="22"/>
                <w:szCs w:val="22"/>
              </w:rPr>
              <w:t>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3) идентификовање ресурса неопходних за управљање јавним политикама - </w:t>
            </w:r>
            <w:r>
              <w:rPr>
                <w:sz w:val="22"/>
                <w:szCs w:val="22"/>
                <w:lang w:val="hr-HR"/>
              </w:rPr>
              <w:t>costing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методологију примене докумената јавних политика и формалну процедуру за њихово усвајањ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управљања програмима и пројеката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sr-RS"/>
              </w:rPr>
              <w:t>планирање, припрема пројектног предлога и извори финансира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  <w:lang w:val="sr-RS"/>
              </w:rPr>
              <w:t>процес праћења спровођења пројеката на основу показатења учинак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lang w:val="sr-RS"/>
              </w:rPr>
              <w:t>припрему извештаја и евалуацију проје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План развоја општине Неготин, Одлука о буџету општине Неготин, акциони планови и локалне стратегије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туризму, Закон о угоститељству, Закон о енергетици, Закон о социјалној зашти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5:00Z</dcterms:modified>
  <cp:revision>7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