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6</w:t>
            </w:r>
            <w:r>
              <w:rPr/>
              <w:t>0</w:t>
            </w:r>
            <w:r>
              <w:rPr>
                <w:lang w:val="sr-RS"/>
              </w:rPr>
              <w:t>. Управни послови у области борачко – инвалидске заштите и послови у области друштвених делатности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lang w:val="sr-RS"/>
              </w:rPr>
              <w:t>Одељење за друштвене делатности, привреду и развој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стручно – операти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методе анализе и закључивања о стању у области;</w:t>
            </w:r>
          </w:p>
          <w:p>
            <w:pPr>
              <w:pStyle w:val="Normal"/>
              <w:rPr/>
            </w:pPr>
            <w:r>
              <w:rPr/>
              <w:t>5) методе и технке израде извештаја на основу одређених евиденција;</w:t>
            </w:r>
          </w:p>
          <w:p>
            <w:pPr>
              <w:pStyle w:val="Normal"/>
              <w:rPr/>
            </w:pPr>
            <w:r>
              <w:rPr/>
              <w:t>6) технике израде општих, појединачних и других правних и осталих акат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општине Неготин, Одлука о Општинској управи општине Неготин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 xml:space="preserve">Закон о општем управном поступку, Закон о правима бораца, војних инвалида, цивилних инвалида рата и чланова њихових породица и подзаконски акти из ове области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Е управа, софтвер „Борци“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Возачка дозвола „Б“ категорије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sr-RS"/>
              </w:rPr>
              <w:t xml:space="preserve">Енглески </w:t>
            </w:r>
            <w:r>
              <w:rPr/>
              <w:t>језик</w:t>
            </w:r>
            <w:r>
              <w:rPr>
                <w:lang w:val="sr-RS"/>
              </w:rPr>
              <w:t xml:space="preserve"> </w:t>
            </w:r>
            <w:r>
              <w:rPr>
                <w:i/>
                <w:lang w:val="sr-RS"/>
              </w:rPr>
              <w:t>(одредити ниво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lang w:val="sr-RS"/>
              </w:rPr>
              <w:t>навести који  језици,  као и одредити ниво знања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Windows User</cp:lastModifiedBy>
  <cp:lastPrinted>2022-02-26T17:06:00Z</cp:lastPrinted>
  <dcterms:modified xsi:type="dcterms:W3CDTF">2025-05-09T10:14:00Z</dcterms:modified>
  <cp:revision>65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