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32. Руководилац Одеље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буџет, финансије и 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финансијско – материјал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"/>
              <w:rPr/>
            </w:pPr>
            <w:r>
              <w:rPr/>
              <w:t>5) поступак планирања буџета и извештавање;</w:t>
            </w:r>
          </w:p>
          <w:p>
            <w:pPr>
              <w:pStyle w:val="Normal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rPr/>
            </w:pPr>
            <w:r>
              <w:rPr/>
              <w:t>7) релевантне софтвер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финансијско управљање и контролу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3) стручно – 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lang w:val="sr-RS"/>
              </w:rPr>
              <w:t>Статут општине Неготин,  Одлука о буџету општине Неготин, Одлука о локалним комуналним таксама на територији општине Неготин, Одлука о локалним административним таксама на територији општине Неготин, Одлука о боравишној такси на теритотији општине Неготин, Правилник о организацији буџетског рачуноводства и рачуноводственим политик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буџету Републике Србије, Закон о буџетском систему, Уредба о буџетском рачуноводству, Закон о финансирању локалне самоуправе, Закон о пореском поступку и пореској администрацији, Закон о јавном дугу, Закон о јавним набавкама, Закон о порезима на имовину, Закон о електронском фактурисању и  подзаконска акта из области буџета и рачуноводства Закон о платама у државним органима и јавним службан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lang w:val="sr-RS"/>
              </w:rPr>
              <w:t>Упутство за припрему Одлуке о буџету локалне власти, Упутство за израду програмског буџета</w:t>
            </w:r>
          </w:p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Упутсво за праћење и извештавање о учинку програма, План увођења родно одговорног буџетирања и поступак припреме и доношења буџета РС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ИСИБ, ЦРФ, СЕФ, СУФ, еПП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3:00Z</dcterms:modified>
  <cp:revision>4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