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8. Управно-правни и имовинск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-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и односи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8) имовинско – правни односи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управно – пра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ни спорови, извршења донетих судских пресуд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5) пракса/ставови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стварима у општинској својини, Одлука о прибављању, располагању и размени грађевинског земљишта у јавној својини, Одлука о некатегорисаним путевима и располагању путним земљиштем након изградње или реконструкције, Одлука о утврђивању закупнине и накнаде за коришћење пословног простора у својини општине Неготин, Одлука о прибављању и уступању искоришћавања стварних службености, Одлука о постављању и уклањању мањих монтажних објеката привременог карактера и споменика, спомен обележја, балон хала спортских намена и надстрешница у јавном превозу, Одлука о општем уређењу насељених места и комуналном реду на територији општине Неготин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планирању и изградњи, Закон о експропријацији, Закон о основама својинскоправних односа, Закон о озакоњењу објеката, Закон о јавној својини, Уредба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шалтер, Е - ЗУП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Ekspert</dc:creator>
  <dc:description/>
  <dc:language>en-US</dc:language>
  <cp:lastModifiedBy>Nena</cp:lastModifiedBy>
  <cp:lastPrinted>2022-02-26T17:06:00Z</cp:lastPrinted>
  <dcterms:modified xsi:type="dcterms:W3CDTF">2022-11-08T12:04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