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/>
              <w:t>28</w:t>
            </w:r>
            <w:r>
              <w:rPr>
                <w:lang w:val="sr-RS"/>
              </w:rPr>
              <w:t>. Инспектор за заштиту животне средине и туристички инспектор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мостални 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ељење за инспекцијске послове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инспекцијск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општи управни поступак и основе управних споров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основе казненог права и казнених поступ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основе прекршајног права и прекршајни поступак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основе привредног права и привредног пословања;</w:t>
            </w:r>
          </w:p>
          <w:p>
            <w:pPr>
              <w:pStyle w:val="Normal"/>
              <w:rPr/>
            </w:pPr>
            <w:r>
              <w:rPr/>
              <w:t>5) поступак инспекцијског надзора и методе анализе ризика;</w:t>
            </w:r>
          </w:p>
          <w:p>
            <w:pPr>
              <w:pStyle w:val="Normal"/>
              <w:rPr/>
            </w:pPr>
            <w:r>
              <w:rPr/>
              <w:t>6) функционални јединствени информациони систем;</w:t>
            </w:r>
          </w:p>
          <w:p>
            <w:pPr>
              <w:pStyle w:val="Normal"/>
              <w:rPr/>
            </w:pPr>
            <w:r>
              <w:rPr/>
              <w:t>7) основе вештина комуникације, конструктивног решавања конфликата и управљања стресом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8) кодекс понашања и етике инспектора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Статут општине Неготин, План развоја општине Неготин, Одлука о Општинској управи општине Неготин, Одлука о сакупљању и привременом складиштењу кабастог отпада на територији општине Неготин, Одлука о сакупљању и привременом складиштењу грађевинског отпада на територији општине НеготинОдлука о боравишној такси на територији општине Неготин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Закон о инспекцијском надзору, Закон о општем управном поступку, Закон о заштити животне средине, Законон о заштити од буке , Закон о управљању отпадом, Закон о заштити ваздуха, Закон о хемикалијама , Закон о угоститељству, Закон о прекршајима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09:39:00Z</dcterms:modified>
  <cp:revision>35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