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43. Послови обрачуна зараде и благајне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Виши референт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ељење за буџет, финансије и локалну пореску администрацију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финансијско – материјал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буџетски систем Републике Србиј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терминологију, стандарде, методе и процедуре из области буџетског рачуноводства и извештавања;</w:t>
            </w:r>
          </w:p>
          <w:p>
            <w:pPr>
              <w:pStyle w:val="Normal"/>
              <w:rPr/>
            </w:pPr>
            <w:r>
              <w:rPr/>
              <w:t>6) поступак извршења буџета;</w:t>
            </w:r>
          </w:p>
          <w:p>
            <w:pPr>
              <w:pStyle w:val="Normal"/>
              <w:rPr/>
            </w:pPr>
            <w:r>
              <w:rPr/>
              <w:t>7) релевантне софтвере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8) финансијско управљање и контролу.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sz w:val="24"/>
                <w:szCs w:val="24"/>
                <w:lang w:val="sr-RS"/>
              </w:rPr>
            </w:pPr>
            <w:r>
              <w:rPr>
                <w:b w:val="false"/>
                <w:bCs w:val="false"/>
                <w:sz w:val="24"/>
                <w:szCs w:val="24"/>
                <w:lang w:val="sr-Latn-RS" w:eastAsia="en-US"/>
              </w:rPr>
              <w:t>2</w:t>
            </w: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административно – технички послов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канцеларијско пословањ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методе и технике прикупљања података ради даље обрад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технике евидентирања и ажурирања података у релевантним базам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технике израде потврда и уверења о којима се води службена евиденциј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/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/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Статут општине Неготин, Одлука о буџету општине Неготин, Правилник о организацији буџетског рачуноводства и рачуноводственим политикама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Закон о буџетском систему, Уредба о буџетском рачуноводству, Правилник о стандардном класификационом оквиру и Контном плану за буџетски систем, Закон о платама у државним органима и јавним службама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ИСИБ, ЦРФ, СЕФ, СУФ, ЦРОСО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09:46:00Z</dcterms:modified>
  <cp:revision>49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