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hr-HR"/>
              </w:rPr>
              <w:t>24</w:t>
            </w:r>
            <w:r>
              <w:rPr>
                <w:lang w:val="sr-RS"/>
              </w:rPr>
              <w:t xml:space="preserve">. Комунални инспектор </w:t>
            </w:r>
            <w:r>
              <w:rPr>
                <w:lang w:val="hr-HR"/>
              </w:rPr>
              <w:t>I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спекцијс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"/>
              <w:rPr/>
            </w:pPr>
            <w:r>
              <w:rPr/>
              <w:t>5) поступак инспекцијског надзора и методе анализе ризика;</w:t>
            </w:r>
          </w:p>
          <w:p>
            <w:pPr>
              <w:pStyle w:val="Normal"/>
              <w:rPr/>
            </w:pPr>
            <w:r>
              <w:rPr/>
              <w:t>6) функционални јединствени информациони систем;</w:t>
            </w:r>
          </w:p>
          <w:p>
            <w:pPr>
              <w:pStyle w:val="Normal"/>
              <w:rPr/>
            </w:pPr>
            <w:r>
              <w:rPr/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кодекс понашања и етике инспектор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План развоја општине Неготин, Одлука о Општинској управи општине Неготин, Одлука о општем уређењу насељених места и комуналном реду на територији општине Неготин, Одлука о условима држања, поступања и заштите домаћих животиња на територији општине Неготин, Одлука о радном времену у одређеним делатностима на територији општине Неготин, Одлука о сахрањивању и гробљима, Одлука о кућном реду у стамбено-пословним зградама на територији општине Неготин, Одлука о јавним паркиралиштимаОдлука о пијацама на територији општине Неготин, Одлука о постављењу и уклањању мањих монтажних објеката привременог карактера и споменика, спомен обележја, балон хала спосртских намена и надстрешница у јавном превозу, Одлука о димничарским услугама на територији општине Неготин. 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општем управном поступку, Закон о комуналним делатностима, Закон о прекршајима, Закон о трговини, Закон о инспекцијском надзор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8:00Z</dcterms:modified>
  <cp:revision>30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