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5</w:t>
            </w:r>
            <w:r>
              <w:rPr>
                <w:lang w:val="sr-RS"/>
              </w:rPr>
              <w:t xml:space="preserve"> Послови у области планирања и уређења просто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лан развоја општине Неготин, План генералне регулације за насеље Неготин, План детаљне регулације, просторни планови, урбанистички пројекти, Одлука о постављању и уклањању мањих монтажних објеката привременог карактера и споменика, спомен обележја, балон хала спортских намена и надстрешница у јавном превоз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општем управном поступку, Закон о планирању и изградњи, Закон о озакоњењу објеката, подзаконски акти из области грађевинарства и урбанизма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ЦЕОП, ЕЗУП, Е шалтер, Е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6:00Z</dcterms:modified>
  <cp:revision>2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