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2. Руководилац Одсека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Сарад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>Одељење за општу управу, имовинске и стамбено-комуналне послове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lang w:val="sr-RS"/>
              </w:rPr>
              <w:t>Одсек за општу управу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3335</wp:posOffset>
                      </wp:positionV>
                      <wp:extent cx="111125" cy="138430"/>
                      <wp:effectExtent l="5715" t="508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0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1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sr-RS" w:eastAsia="en-US"/>
              </w:rPr>
              <w:t>послови руковођења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sz w:val="24"/>
                <w:szCs w:val="24"/>
                <w:lang w:val="sr-RS" w:eastAsia="en-US"/>
              </w:rPr>
            </w:r>
          </w:p>
          <w:p>
            <w:pPr>
              <w:pStyle w:val="TableParagraph"/>
              <w:rPr>
                <w:b/>
                <w:b/>
                <w:sz w:val="20"/>
                <w:szCs w:val="24"/>
                <w:lang w:val="sr-RS" w:eastAsia="en-US"/>
              </w:rPr>
            </w:pPr>
            <w:r>
              <w:rPr>
                <w:b/>
                <w:sz w:val="20"/>
                <w:szCs w:val="24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пшти, стратегијски и финансијски менаџмент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управљање људским ресурсима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организационо понашање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4) управљање променама;</w:t>
            </w:r>
          </w:p>
          <w:p>
            <w:pPr>
              <w:pStyle w:val="Normal"/>
              <w:rPr/>
            </w:pPr>
            <w:r>
              <w:rPr/>
              <w:t>5) управљање пројектима;</w:t>
            </w:r>
          </w:p>
          <w:p>
            <w:pPr>
              <w:pStyle w:val="Normal"/>
              <w:rPr/>
            </w:pPr>
            <w:r>
              <w:rPr/>
              <w:t>6) стратегије и канали комуникације;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>7) управљање јавним политикама.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sr-Latn-RS" w:eastAsia="en-US"/>
              </w:rPr>
              <w:t>2</w:t>
            </w: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sr-RS" w:eastAsia="en-US"/>
              </w:rPr>
              <w:t>стручно – оперативни послови</w:t>
            </w:r>
          </w:p>
          <w:p>
            <w:pPr>
              <w:pStyle w:val="TableParagraph"/>
              <w:rPr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1) методе и технике опсервације, прикупљања и евидентирања податак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2) технике обраде и израде прегледа податак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3) методе анализе и закључивања о стању у области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4) поступак израде стручних налаза;</w:t>
            </w:r>
          </w:p>
          <w:p>
            <w:pPr>
              <w:pStyle w:val="Normal"/>
              <w:rPr/>
            </w:pPr>
            <w:r>
              <w:rPr/>
              <w:t>5) методе и технке израде извештаја на основу одређених евиденција;</w:t>
            </w:r>
          </w:p>
          <w:p>
            <w:pPr>
              <w:pStyle w:val="Normal"/>
              <w:rPr/>
            </w:pPr>
            <w:r>
              <w:rPr/>
              <w:t>6) технике израде општих, појединачних и других правних и осталих аката;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10" w:after="0"/>
              <w:rPr>
                <w:sz w:val="33"/>
              </w:rPr>
            </w:pPr>
            <w:r>
              <w:rPr>
                <w:sz w:val="33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</w:rPr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>
                <w:sz w:val="24"/>
              </w:rPr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 xml:space="preserve">Статут општине Неготин,Одлука о Општинској управи општине Неготин, Одлука о матичном подручју на територији општине Неготин, Одлука о утврђивању времена и узрока смрти лица умрлих изван здравствене установе на територији општине Неготин 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>Закон о матичним књигама, Упутство о вођењу матичних књига и обрасцима матичних књига, Закон о држављанству Републике Србије, Породични закон, Закон о општем управном поступку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>Апликација „Регистар матичних књига, Е-ЗУП, Е-управа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4:06:00Z</dcterms:created>
  <dc:creator>Ekspert</dc:creator>
  <dc:description/>
  <cp:keywords/>
  <dc:language>en-US</dc:language>
  <cp:lastModifiedBy>Nena</cp:lastModifiedBy>
  <cp:lastPrinted>2022-02-26T17:06:00Z</cp:lastPrinted>
  <dcterms:modified xsi:type="dcterms:W3CDTF">2022-11-08T12:34:00Z</dcterms:modified>
  <cp:revision>14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