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38. Послови ликвидатур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финансијско – материјал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буџетски систем Републике Срб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и поступке финансијског планирања, анализе и извештавањ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рминологију, стандарде, методе и процедуре из области буџетског рачуноводства и извештавања;</w:t>
            </w:r>
          </w:p>
          <w:p>
            <w:pPr>
              <w:pStyle w:val="Normal"/>
              <w:rPr/>
            </w:pPr>
            <w:r>
              <w:rPr/>
              <w:t>6) поступак извршења буџета;</w:t>
            </w:r>
          </w:p>
          <w:p>
            <w:pPr>
              <w:pStyle w:val="Normal"/>
              <w:rPr/>
            </w:pPr>
            <w:r>
              <w:rPr/>
              <w:t>7) релевантне софтвер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финансијско управљање и контролу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буџету општине Неготин, Правилник о организацији буџетског рачуноводства и рачуноводственим политика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буџетском систему, Уредба о буџетском рачуноводству, Закон о финансирању локалне самоуправе, Правилник о стандардном класификационом оквиру и контном плану за буџетски систем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ИБ, ЦРФ, СЕФ, СУФ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4:00Z</dcterms:modified>
  <cp:revision>4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