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/>
              <w:t>58</w:t>
            </w:r>
            <w:r>
              <w:rPr>
                <w:lang w:val="sr-RS"/>
              </w:rPr>
              <w:t>. Послови из области образовања и културе и управни послови у области друштвених делатности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Сарад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lang w:val="sr-RS"/>
              </w:rPr>
              <w:t>Одељење за друштвене делатности, привреду и развој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стручно – оперативн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методе и технике опсервације, прикупљања и евидентирањ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технике обраде и израде прегледа података;</w:t>
            </w:r>
          </w:p>
          <w:p>
            <w:pPr>
              <w:pStyle w:val="Normal"/>
              <w:rPr/>
            </w:pPr>
            <w:r>
              <w:rPr/>
              <w:t>5) методе и технке израде извештаја на основу одређених евиденција;</w:t>
            </w:r>
          </w:p>
          <w:p>
            <w:pPr>
              <w:pStyle w:val="Normal"/>
              <w:rPr/>
            </w:pPr>
            <w:r>
              <w:rPr/>
              <w:t>6) технике израде општих, појединачних и других правних и осталих аката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Статут општине Неготин, Одлука о Општинској управи општине Неготин, Локални акциони план за запошљавање, Одлука о стипендирању студената и ученика средњих школа општине Неготин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Закон о опшштем управном поступку, Закон о ученичком и студентском стандарду, Закон о основама система образовања и васпитања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Е Управа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Windows User</cp:lastModifiedBy>
  <cp:lastPrinted>2022-02-26T17:06:00Z</cp:lastPrinted>
  <dcterms:modified xsi:type="dcterms:W3CDTF">2025-05-09T10:14:00Z</dcterms:modified>
  <cp:revision>64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