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 Управно-правни послови у области инспекцијског надз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 – пра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ни спорови, извршења донетих судских пресуд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пракса/ставови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42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42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