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46. Послови јавних набавки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Одељење за буџет, финансије и локалну пореску администрацију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послови јавних набавк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методологију за припрему и израду плана јавних набавки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методологију за припрему документације о набавци у поступку јавних набавки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методологију за отварање и стручну оцену понуда и доношење одлуке и исходу поступка јавне набавк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методологију за заштиту права у поступку јавних набавки;</w:t>
            </w:r>
          </w:p>
          <w:p>
            <w:pPr>
              <w:pStyle w:val="Normal"/>
              <w:rPr/>
            </w:pPr>
            <w:r>
              <w:rPr/>
              <w:t>5) методологију за праћење измене уговора о јавној набавци;</w:t>
            </w:r>
          </w:p>
          <w:p>
            <w:pPr>
              <w:pStyle w:val="Normal"/>
              <w:rPr/>
            </w:pPr>
            <w:r>
              <w:rPr/>
              <w:t>6) облигационе односе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7) методологију рада на Порталу јавних набавки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Статут општине Неготин, Одлука о буџету општине Неготин, Правилник о ближем уређењу поступка јавних набавки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sr-RS"/>
              </w:rPr>
              <w:t>Закон о јавним набавкама и подзаконски акти из ове области, Закон о облигационим односима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Апликација Портал јавних набавки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09:46:00Z</dcterms:modified>
  <cp:revision>51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