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 xml:space="preserve">67. Руководилац Службе 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мостални 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Служба за послове Скупштине општине, председника општине и Општинског већа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3335</wp:posOffset>
                      </wp:positionV>
                      <wp:extent cx="111125" cy="13843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0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послови руковођења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пшти, стратегијски и финансијски менаџмент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прављање људским ресурсим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рганизационо понашањ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управљање променама;</w:t>
            </w:r>
          </w:p>
          <w:p>
            <w:pPr>
              <w:pStyle w:val="Normal"/>
              <w:rPr/>
            </w:pPr>
            <w:r>
              <w:rPr/>
              <w:t>5) управљање пројектима;</w:t>
            </w:r>
          </w:p>
          <w:p>
            <w:pPr>
              <w:pStyle w:val="Normal"/>
              <w:rPr/>
            </w:pPr>
            <w:r>
              <w:rPr/>
              <w:t>6) стратегије и канали комуникације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7) управљање јавним политикама.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Latn-RS" w:eastAsia="en-US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нормативни послови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стратешк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</w:rPr>
              <w:t xml:space="preserve"> циљев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</w:rPr>
              <w:t xml:space="preserve"> аутономне покрајине и јединице локалне самоуправе у различитим областим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процес доношења нормативних аката из надлежности органа, служби и организација и партиципација јавности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методолошка правила за израду нормативних аката из надлежности органа, служби и организациј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примен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 xml:space="preserve"> номотехничких и правно – техничких правила за израду правних аката;</w:t>
            </w:r>
          </w:p>
          <w:p>
            <w:pPr>
              <w:pStyle w:val="Normal"/>
              <w:rPr/>
            </w:pPr>
            <w:r>
              <w:rPr/>
              <w:t>5) припрем</w:t>
            </w:r>
            <w:r>
              <w:rPr>
                <w:lang w:val="sr-RS"/>
              </w:rPr>
              <w:t>а</w:t>
            </w:r>
            <w:r>
              <w:rPr/>
              <w:t xml:space="preserve"> и израд</w:t>
            </w:r>
            <w:r>
              <w:rPr>
                <w:lang w:val="sr-RS"/>
              </w:rPr>
              <w:t>а</w:t>
            </w:r>
            <w:r>
              <w:rPr/>
              <w:t xml:space="preserve"> стручних мишљења и образложења различитих правних аката из делокруга рада органа, службе и организације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6) методологију праћења примене и ефеката донетих прописа и извештавање релевантним телима и органим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 xml:space="preserve">Статут општине Неготин, Одлука о организацији Општинске управе општине Неготин, Пословник Скупштине општине Неготин, Пословник о раду Општинског већа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sr-RS"/>
              </w:rPr>
              <w:t>Закон о локалној самоуправи, Закон о локалним изборима, Закон о јавним предузећима, Закон о култури, Закон о јавним службама, Закон о основама система васпитања и образовања, подзаконска акта из наведених области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10:16:00Z</dcterms:modified>
  <cp:revision>74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