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8</w:t>
            </w:r>
            <w:r>
              <w:rPr>
                <w:lang w:val="sr-RS"/>
              </w:rPr>
              <w:t>. Послови заменика матичар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Одељење за општу управу, имовинске и стамбено-комуналне послов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сек за општу управ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3</w:t>
            </w:r>
            <w:r>
              <w:rPr/>
              <w:t>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4</w:t>
            </w:r>
            <w:r>
              <w:rPr/>
              <w:t>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административно – техничк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Одлука о Општинској управи општине Неготин, Одлука о матичном подручју на територији општине Неготин, Одлука о утврђивању времена и узрока смрти лица умрлих изван здравствене установе на територији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матичним књигама, Упутство о вођењу матичних књига и обрасцима матичних књига, Закон о држављанству Републике Србије, Породични закон, Закон о општем управном поступк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Апликација „Регистар матичних књига, Е-ЗУП, Е-управ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09:33:00Z</dcterms:modified>
  <cp:revision>17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