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82. Програмер и ИТ администра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лађи 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формат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информациона безбедност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hr-HR"/>
              </w:rPr>
              <w:t xml:space="preserve">TCP/IP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hr-HR"/>
              </w:rPr>
              <w:t xml:space="preserve">DNS </w:t>
            </w:r>
            <w:r>
              <w:rPr>
                <w:sz w:val="22"/>
                <w:szCs w:val="22"/>
              </w:rPr>
              <w:t>и серверски оперативни системи (</w:t>
            </w:r>
            <w:r>
              <w:rPr>
                <w:sz w:val="22"/>
                <w:szCs w:val="22"/>
                <w:lang w:val="hr-HR"/>
              </w:rPr>
              <w:t>MS Windows, Linux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базе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системе дељења ресурс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хардвер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тинској управи општине Неготин,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информационој безбедности, Уредба о ближем уређењу мера заштите информационо-комуникационих система од посебног значаја, Закон о електронском документу, електронској идентификацији и услугама од поверења у електронском пословању, Правилник о безбедности ИКТ систе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офтвери и базе податак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8:00Z</dcterms:modified>
  <cp:revision>8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