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0. Послови материјалног књиговодств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ђународне рачуноводствене стандарде у јавном сектор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буџету општине Неготин, Правилник о организацији буџетског рачуноводства и рачуноводственим политикама, Правилник о попису имовине и обавеза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буџетском систему, Уредба о буџетском рачуноводству, Правилник о начину и роковима вршења пописа имовине и обавеза корисника буџетских средстава РС и усклађивање књиговодственог стања са стварним стањем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5:00Z</dcterms:modified>
  <cp:revision>4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