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78. Руководилац Одсек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мостални 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Служба за заједничке послове, Општинског услужног центра и информатике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сек за ванредне ситуације, послове одбране и безбедности и здравља на раду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3335</wp:posOffset>
                      </wp:positionV>
                      <wp:extent cx="111125" cy="13843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0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послови руковођења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пшти, стратегијски и финансијски менаџмент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прављање људским ресурсим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рганизационо понашањ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управљање променама;</w:t>
            </w:r>
          </w:p>
          <w:p>
            <w:pPr>
              <w:pStyle w:val="Normal"/>
              <w:rPr/>
            </w:pPr>
            <w:r>
              <w:rPr/>
              <w:t>5) управљање пројектима;</w:t>
            </w:r>
          </w:p>
          <w:p>
            <w:pPr>
              <w:pStyle w:val="Normal"/>
              <w:rPr/>
            </w:pPr>
            <w:r>
              <w:rPr/>
              <w:t>6) стратегије и канали комуникације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7) управљање јавним политикама.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Latn-RS" w:eastAsia="en-US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стручно – оперативни послови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методе анализе и закључивањ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поступак израде стручних налаза;</w:t>
            </w:r>
          </w:p>
          <w:p>
            <w:pPr>
              <w:pStyle w:val="Normal"/>
              <w:rPr/>
            </w:pPr>
            <w:r>
              <w:rPr/>
              <w:t>5) методе и технке израде извештаја на основу одређених евиденција;</w:t>
            </w:r>
          </w:p>
          <w:p>
            <w:pPr>
              <w:pStyle w:val="Normal"/>
              <w:rPr/>
            </w:pPr>
            <w:r>
              <w:rPr/>
              <w:t>6) технике израде општих, појединачних и других правних и осталих акат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/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/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 xml:space="preserve">Статут општине Неготин, Одлука о Општинској управи општине Неготин, Одлука о организацији и функционисању цивилне заштите на територији општине Неготин,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sr-RS"/>
              </w:rPr>
              <w:t>Закон о локалној самоуправи, Закон о противпожарној заштити, Закон о безбедности и здрављу на раду, Закон о одбрани, Закон о смањењу ризика од катастрофа и управљања ванредним ситуацијама, подзаконски акти из наведених области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lang w:val="sr-RS" w:eastAsia="en-GB"/>
              </w:rPr>
            </w:pPr>
            <w:r>
              <w:rPr>
                <w:sz w:val="24"/>
                <w:lang w:val="sr-RS" w:eastAsia="en-GB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10:18:00Z</dcterms:modified>
  <cp:revision>83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