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75. Руководилац Служб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Служба за заједничке послове, Општинског услужног центра и информатик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335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0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, Одлука о организацији и функционисању цивилне заштите на територији општине Неготин, Правилник о службеним путовањима, Правилник о коришћењу службених возил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противпожарној заштити, Закон о безбедности и здрављу на раду, Закон о одбрани, Закон о смањењу ризика од катастрофа и управљања ванредним ситуацијама, Закон о раду, Закон о запосленима у аутон.покрајинама и ЈЛС, Уредба о канцеларијском пословању органа државне управе, Закон о поступку регистрације у Агенцији за привредне регистре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sr-RS" w:eastAsia="en-GB"/>
              </w:rPr>
            </w:pPr>
            <w:r>
              <w:rPr>
                <w:sz w:val="24"/>
                <w:lang w:val="sr-RS" w:eastAsia="en-GB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7:00Z</dcterms:modified>
  <cp:revision>81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